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ЕТЛЕ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1.2024г № 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Ветле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муниципального района Брян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2 Бюджетного Кодекса Российской Федерации, пунктом 15  решения  Ветлевского сельского Совета народных депутатов  от 15.12.2023г. № 1/159 О бюджете Ветлевского сельского поселения Мглинского муниципального района Брянской области на 2024 год и плановый период 2025 и 2026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отчет об исполнении бюджета Ветлевского сельского поселения Мглинского муниципального района, Брянской области» за 3 квартал 2024 года по доходам в сумме 2388688,00рублей, расходам в сумме 4332304,58 рублей, с превышением расходов над доходами  в сумме 1943616,58 рублей и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о прогнозируемым доходам бюджета Ветлевского сельского поселения Мглинского муниципального района Брянской области  за 3 квартал 2024 года согласно приложению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 По ведомственной структуре расходов бюджета Ветлевского сельского поселения Мглинского муниципального района Брянской области за 3 квартал 2024 года 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По </w:t>
      </w:r>
      <w:r>
        <w:rPr>
          <w:bCs/>
          <w:color w:val="000000"/>
          <w:sz w:val="28"/>
          <w:szCs w:val="28"/>
        </w:rPr>
        <w:t xml:space="preserve">распределению бюджетных ассигнований по разделам, подразделам и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Брянской области  </w:t>
      </w:r>
      <w:r>
        <w:rPr>
          <w:bCs/>
          <w:color w:val="000000"/>
          <w:sz w:val="28"/>
          <w:szCs w:val="28"/>
        </w:rPr>
        <w:t xml:space="preserve">за 3 квартал 2024 года </w:t>
      </w:r>
      <w:r>
        <w:rPr>
          <w:sz w:val="28"/>
          <w:szCs w:val="28"/>
        </w:rPr>
        <w:t>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По распределению расходов бюджета поселе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Ветлевского сельского поселения Мглинского муниципального района Брянской области за 3 квартал 2024 года согласно приложению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 По источникам внутреннего финансирования дефицита бюджета Ветлевского сельского поселения Мглинского муниципального района Брянской области  за 3 квартал 2024 года согласно приложению 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етлевской сельской администрации в срок до 15ноября 2024 года направить в Ветлевский сельский Совет народных депутатов и Контрольно-счетную палату Мглинского района отчет об исполнении бюджета Ветлевского сельского поселения Мглинского муниципального района Брянской области  за 3 квартал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официальном печатном издании «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8"/>
          <w:szCs w:val="28"/>
        </w:rPr>
        <w:t>Глава Ветлевской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>В.И. Груздов</w:t>
      </w:r>
    </w:p>
    <w:p>
      <w:pPr>
        <w:pStyle w:val="Normal"/>
        <w:tabs>
          <w:tab w:val="clear" w:pos="708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25:00Z</dcterms:created>
  <dc:creator>Pre_Installed User</dc:creator>
  <dc:description/>
  <cp:keywords/>
  <dc:language>en-US</dc:language>
  <cp:lastModifiedBy>Admin</cp:lastModifiedBy>
  <cp:lastPrinted>2024-11-13T16:36:00Z</cp:lastPrinted>
  <dcterms:modified xsi:type="dcterms:W3CDTF">2024-11-13T13:36:00Z</dcterms:modified>
  <cp:revision>34</cp:revision>
  <dc:subject/>
  <dc:title>РОССИЙСКАЯ ФЕДЕРАЦИЯ</dc:title>
</cp:coreProperties>
</file>